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LBR and NON LBR dual installation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  <w:br/>
        <w:br/>
        <w:br/>
      </w:r>
    </w:p>
    <w:p>
      <w:pPr>
        <w:pStyle w:val="TextBody"/>
        <w:rPr/>
      </w:pPr>
      <w:r>
        <w:rPr/>
        <w:br/>
      </w:r>
      <w:r>
        <w:rPr>
          <w:b/>
          <w:bCs/>
        </w:rPr>
        <w:t>Who needs this ?</w:t>
        <w:br/>
      </w:r>
      <w:r>
        <w:rPr/>
        <w:t xml:space="preserve">Everyone who thinks that he/she needs it. </w:t>
        <w:br/>
        <w:t>I guess that's mainly developers of UO tools and UO emus that want to support LBR and NON LBR.</w:t>
        <w:br/>
        <w:br/>
      </w:r>
      <w:r>
        <w:rPr>
          <w:b/>
          <w:bCs/>
        </w:rPr>
        <w:t>What's the problem ?</w:t>
        <w:br/>
      </w:r>
      <w:r>
        <w:rPr/>
        <w:t>LBR installer wipes out old NON LBR installation if you don't take super-extra care.</w:t>
        <w:br/>
        <w:t>Actually this wipe-out seems to be OSI'S intention.</w:t>
        <w:br/>
        <w:t>I think it is very annoying that you need a second PC and or second OS installation just to have both LBR and NON_LBR.</w:t>
        <w:br/>
        <w:br/>
        <w:t>I wouldn't recommend it unless you *really* need it.</w:t>
        <w:br/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autoSpaceDE w:val="false"/>
        <w:rPr/>
      </w:pPr>
      <w:r>
        <w:rPr>
          <w:sz w:val="32"/>
          <w:lang w:val="en-GB"/>
        </w:rPr>
        <w:t>I'm assuming LBR is NOT installed.</w:t>
        <w:br/>
        <w:t>The procedure only works if you don't have LBR installed, but you want to do so, and want to keep old installation as well.</w:t>
        <w:br/>
        <w:br/>
        <w:t>a) To be sure nothing bad happens to your old NON LBR UO data, make a backup copy of it.</w:t>
        <w:br/>
        <w:t>After this procedure + getting sure everything works you can delete it</w:t>
        <w:br/>
        <w:br/>
        <w:t>b) Copy your UO registry part to a .reg file.</w:t>
        <w:br/>
        <w:t>I'm using a program called registry explorer to do this.</w:t>
        <w:br/>
        <w:t>You can get it there:</w:t>
        <w:br/>
      </w:r>
      <w:r>
        <w:rPr>
          <w:color w:val="0000FF"/>
          <w:sz w:val="32"/>
          <w:u w:val="single"/>
          <w:lang w:val="en-GB"/>
        </w:rPr>
        <w:t>http://www.regxplor.com/index.html</w:t>
      </w:r>
      <w:r>
        <w:rPr>
          <w:sz w:val="32"/>
          <w:lang w:val="en-GB"/>
        </w:rPr>
        <w:br/>
        <w:t xml:space="preserve">You can find UO registry entry under: </w:t>
        <w:br/>
        <w:t>HKEY_LOCAL_MACHINE / SOFTWARE / Origin Worlds Online</w:t>
        <w:br/>
        <w:t>right click / export</w:t>
        <w:br/>
        <w:t>I've called it UO_NON_LBR</w:t>
        <w:br/>
        <w:t>This UO_NON_LBR.reg file is important, keep it well !</w:t>
        <w:br/>
        <w:br/>
        <w:t>c) Start LBR installer</w:t>
        <w:br/>
        <w:t>Select 2d or 3d client installation</w:t>
        <w:br/>
        <w:t>If you want both, just repeat it</w:t>
        <w:br/>
        <w:t>Select reinstall ...</w:t>
        <w:br/>
        <w:br/>
        <w:t>c.I) You'll get a warning like this soon:</w:t>
        <w:br/>
        <w:t>2d/3d appears to be already on your system .... are you sure ...</w:t>
        <w:br/>
        <w:t>Click YES here.</w:t>
        <w:br/>
        <w:br/>
        <w:t>c.II)</w:t>
        <w:br/>
        <w:t>After that it will ask for a directory.</w:t>
        <w:br/>
        <w:t>It suggests your old one.</w:t>
        <w:br/>
        <w:t>DO NOT ACCEPT THIS SUGGESTION.</w:t>
        <w:br/>
        <w:t>Enter a different one !</w:t>
        <w:br/>
        <w:br/>
        <w:br/>
        <w:br/>
        <w:br/>
        <w:t>c.III)</w:t>
        <w:br/>
        <w:t xml:space="preserve">Now there will be a very dangerous looking warning popping up </w:t>
        <w:br/>
        <w:t>WARNING: .... would you like to remove your old ...</w:t>
        <w:br/>
        <w:t>Select NO !!!</w:t>
        <w:br/>
        <w:t>That's very important.</w:t>
        <w:br/>
        <w:br/>
        <w:t>c.IV)</w:t>
        <w:br/>
        <w:t>Now actual installation starts</w:t>
        <w:br/>
        <w:t>Wait for it to finish</w:t>
        <w:br/>
        <w:br/>
        <w:t>c.V)</w:t>
        <w:br/>
        <w:t>If you want to install both LBR clients, repeat the procedure for remaining client</w:t>
        <w:br/>
        <w:br/>
        <w:t>d)</w:t>
        <w:br/>
        <w:t>Now your UO registry is updated for LBR</w:t>
        <w:br/>
        <w:t>Repeat b)</w:t>
        <w:br/>
        <w:t>The only difference:</w:t>
        <w:br/>
        <w:t>Give it a different name, like UO_LBR.reg</w:t>
        <w:br/>
        <w:t xml:space="preserve">Keep it well as well </w:t>
        <w:br/>
        <w:br/>
        <w:t xml:space="preserve">e) If you have to work with LBR clients, double click </w:t>
        <w:br/>
        <w:t>The UO_LBR.reg file.</w:t>
        <w:br/>
        <w:t>LBR registry will be activated.</w:t>
        <w:br/>
        <w:t>If you have to work with NON LBR client, double click</w:t>
        <w:br/>
        <w:t>The UO_NON_LBR.reg file.</w:t>
        <w:br/>
        <w:t>OLD registry will be active.</w:t>
        <w:br/>
        <w:t xml:space="preserve">If you work with NON_LBR clients while LBR registry is active, </w:t>
        <w:br/>
        <w:t>and the other way round, well, this will result in a big mess.</w:t>
        <w:br/>
        <w:t xml:space="preserve">You'll end up with using wrong client using wrong datafiles etc. </w:t>
        <w:br/>
        <w:t>Tools won't work, patching won't work etc.</w:t>
        <w:br/>
        <w:t xml:space="preserve">Don't forget to change registry entries each time you switch LBR / NON_LBR clients. </w:t>
        <w:br/>
        <w:t>It's a simple click.</w:t>
        <w:br/>
        <w:t>If all works ok, you can delete backup copies made in a)</w:t>
        <w:br/>
      </w:r>
    </w:p>
    <w:p>
      <w:pPr>
        <w:pStyle w:val="Normal"/>
        <w:autoSpaceDE w:val="false"/>
        <w:rPr>
          <w:sz w:val="32"/>
          <w:lang w:val="en-GB"/>
        </w:rPr>
      </w:pPr>
      <w:r>
        <w:rPr>
          <w:sz w:val="32"/>
          <w:lang w:val="en-GB"/>
        </w:rPr>
        <w:t>Example:</w:t>
        <w:br/>
        <w:br/>
        <w:t>Using UO_RICE for LBR and NON_LBR</w:t>
        <w:br/>
        <w:t>After procedure above is done</w:t>
        <w:br/>
        <w:br/>
        <w:t>a) Double_click UO_NON_LBR.reg</w:t>
        <w:br/>
        <w:t>Start UO_RICE</w:t>
        <w:br/>
        <w:t>It creates no_crypt_clients in NON_LBR dirs</w:t>
        <w:br/>
        <w:br/>
        <w:t>b) Double_click UO_LBR.reg</w:t>
        <w:br/>
        <w:t>Start UO_RICE again</w:t>
        <w:br/>
        <w:t>It creates no_crype_clients.exe in LBR dirs</w:t>
        <w:br/>
        <w:br/>
        <w:t>Don't forget to switch to correct .reg before starting clients.</w:t>
        <w:br/>
        <w:br/>
      </w:r>
    </w:p>
    <w:p>
      <w:pPr>
        <w:pStyle w:val="TextBody"/>
        <w:rPr/>
      </w:pPr>
      <w:r>
        <w:rPr/>
        <w:t>Example what I've done to simplify</w:t>
        <w:br/>
        <w:t>Switching between OSI/NON-OSI/LBR/NON_LBR</w:t>
        <w:br/>
        <w:br/>
      </w:r>
      <w:r>
        <w:rPr/>
        <w:drawing>
          <wp:inline distT="0" distB="0" distL="0" distR="0">
            <wp:extent cx="2122805" cy="3808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805" cy="380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48"/>
      <w:u w:val="single"/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3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3T17:38:00Z</dcterms:created>
  <dc:creator>Nikolaus Gerstmayr</dc:creator>
  <dc:description/>
  <dc:language>en-US</dc:language>
  <cp:lastModifiedBy>Nikolaus Gerstmayr</cp:lastModifiedBy>
  <dcterms:modified xsi:type="dcterms:W3CDTF">2002-02-23T18:57:00Z</dcterms:modified>
  <cp:revision>3</cp:revision>
  <dc:subject/>
  <dc:title>How to get LBR and NON LBR coexisting </dc:title>
</cp:coreProperties>
</file>